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4" w:type="dxa"/>
        <w:jc w:val="left"/>
        <w:tblInd w:w="38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04"/>
      </w:tblGrid>
      <w:tr>
        <w:trPr/>
        <w:tc>
          <w:tcPr>
            <w:tcW w:w="970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50" w:leader="none"/>
              </w:tabs>
              <w:spacing w:lineRule="atLeast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0"/>
                <w:szCs w:val="20"/>
              </w:rPr>
              <w:t>Anexa nr. 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exact" w:line="220"/>
              <w:ind w:left="6010" w:right="-23" w:hanging="0"/>
              <w:jc w:val="right"/>
              <w:rPr>
                <w:rFonts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pacing w:val="-6"/>
                <w:kern w:val="2"/>
                <w:sz w:val="20"/>
                <w:szCs w:val="20"/>
              </w:rPr>
              <w:t xml:space="preserve"> 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INFORMAŢIE GENERALĂ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1. Denumirea operatorului economic: 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 Codul fiscal: 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 Adresa sediului central: 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 Telefon: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ax: 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-mail: 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5. Decizia de  înregistrare_______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numărul, data, înregistrării)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______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instituţia emitentă)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6. Domeniile principale de activitate: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de indicat în conformitate cu prevederile din statutul operatorului)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ind w:left="32" w:right="272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. Licenţe în domeniu (certificate, autorizaţii)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numărul, data, instituţia emitentă, genurile de activitate,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durata de valabilitate).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8. Întreprinderi, filiale, care întră în componenţă: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denumirea, adresa)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. Structuri, întreprinderi afiliate: 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(denumirea, adresa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10. Capitalul propriu la data de întocmire a ultimului bilanţ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(de indicat valoarea şi data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. Numărul personalului scriptic ____________ persoane, din care muncitori _____   persoane.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. Numărul personalului care va fi încadrat în realizarea contractului ______ persoane, din care muncitori ____ persoane, inclusiv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______________________________________________________________________________</w:t>
              <w:br/>
              <w:t xml:space="preserve">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(de indicat profesiile şi categoriile de calificaţie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. Valoarea de bilanţ a mijloacelor fixe______________________________mii le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. Dotare tehnică: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de indicat principale mijloace care vor fi utilizate la executarea contractului)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5. Cifra de afaceri pe ultimii 3 ani (mii lei):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rFonts w:cs="Times New Roman"/>
                <w:color w:val="000000"/>
              </w:rPr>
              <w:t>Anul_________________________ mii le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rFonts w:cs="Times New Roman"/>
                <w:color w:val="000000"/>
              </w:rPr>
              <w:t>Anul_________________________ mii le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rFonts w:cs="Times New Roman"/>
                <w:color w:val="000000"/>
              </w:rPr>
              <w:t>Anul  _________________________mii le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. Datoriile totale ale operatorului economic __________mii lei,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inclusiv:  faţă de buget                            mii le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ata completării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ind w:right="48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(Numele, prenumele şi funcţia persoanei autorizate să reprezinte operatorul economic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exac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semnătura)  şi L.Ş.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0"/>
      <w:kern w:val="2"/>
      <w:sz w:val="24"/>
      <w:szCs w:val="24"/>
      <w:lang w:val="ro-RO" w:bidi="hi-IN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cs="Mangal"/>
      <w:color w:val="000000"/>
      <w:kern w:val="2"/>
      <w:sz w:val="21"/>
      <w:szCs w:val="21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4:00Z</dcterms:created>
  <dc:creator>User</dc:creator>
  <dc:description/>
  <cp:keywords/>
  <dc:language>en-US</dc:language>
  <cp:lastModifiedBy>popova</cp:lastModifiedBy>
  <dcterms:modified xsi:type="dcterms:W3CDTF">2018-01-18T12:10:00Z</dcterms:modified>
  <cp:revision>5</cp:revision>
  <dc:subject/>
  <dc:title>Anexa nr</dc:title>
</cp:coreProperties>
</file>